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И И ДОПУНИ ЗАКОНА О ПОСЕБНОМ РЕГИСТРУ ЛИЦА ПРАВОСНАЖНО ОСУЂЕНИХ ЗА КРИВИЧНА ДЈЕЛА СЕКСУАЛНЕ ЗЛОУПОТРЕБЕ И ИСКОРИШTАВАЊА ДЈЕ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Закону о посебном Регистру лица правоснажно осуђених за кривична дјела сексуалне злоупотребе и искориштавања дјеце („Службени гласник Републике Српске“, бр. 31/18 и 51/21 – Одлука Уставног суда Републике Српске), у члану 3. испред ријечи: „У Регистар“ број један у обостраној загради брише с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3. додаје се нови члан 3а. који гласи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3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Регистар из члана 3. овог закона уписују се и лица која су правоснажно осуђена за кривична дјела против полног интегритета извршена на штету дјеце и малољетних лица, према законима који су престали да важе.“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наредног дана од дана објављивања у „Службеном гласнику Републике Српск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en-US"/>
        </w:rPr>
        <w:t>486</w:t>
      </w:r>
      <w:r>
        <w:rPr>
          <w:rFonts w:cs="Times New Roman" w:ascii="Times New Roman" w:hAnsi="Times New Roman"/>
          <w:sz w:val="24"/>
          <w:szCs w:val="24"/>
          <w:lang w:val="sr-CS"/>
        </w:rPr>
        <w:t>/21</w:t>
        <w:tab/>
        <w:t xml:space="preserve">    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 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јуна 2021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s-B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35:00Z</dcterms:created>
  <dc:creator>Brankica Arezina</dc:creator>
  <dc:description/>
  <cp:keywords/>
  <dc:language>en-US</dc:language>
  <cp:lastModifiedBy>Ljiljana Timotija</cp:lastModifiedBy>
  <cp:lastPrinted>2021-06-23T12:16:00Z</cp:lastPrinted>
  <dcterms:modified xsi:type="dcterms:W3CDTF">2021-06-23T11:26:00Z</dcterms:modified>
  <cp:revision>10</cp:revision>
  <dc:subject/>
  <dc:title/>
</cp:coreProperties>
</file>